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сертификатов технической поддержки оборудования сети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 xml:space="preserve">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сертификатов технической поддержки оборудования сети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PLS</w:t>
            </w:r>
            <w:r>
              <w:rPr>
                <w:b/>
              </w:rPr>
              <w:t>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пределен в Спецификации (Приложения №№ 1.1.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ребования к товарам определяются спецификациями (Приложения №№ 1.1., 1.2 к настоящему Извещению), и условиями договора (Приложение №2 к настоящему Извещению). Претендент должен быть авторизированным сервисным партнером CISCO; претендент должен предоставить письмо авторизации. После заключения договора, поставщик должен предоставить сертификат расширенной гарантии Cisco с указанием количества и состава оборудования (Product ID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о спецификациями Приложения №№ 1.1., 1.2 к настоящему Извещению), и условиями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 и  условий договора поставки (Приложения  №№ 1.1., 1.2, 2 к настоящему Извещению).</w:t>
            </w:r>
          </w:p>
          <w:p>
            <w:pPr>
              <w:pStyle w:val="Normal"/>
              <w:rPr/>
            </w:pPr>
            <w:r>
              <w:rPr/>
              <w:t>Дата начала оказания технической поддержки:</w:t>
            </w:r>
          </w:p>
          <w:p>
            <w:pPr>
              <w:pStyle w:val="Normal"/>
              <w:rPr/>
            </w:pPr>
            <w:r>
              <w:rPr/>
              <w:t>По Приложению №1.1. к Извещению: п.п 1-3 с 01.04.2015 на 12 мес.</w:t>
            </w:r>
          </w:p>
          <w:p>
            <w:pPr>
              <w:pStyle w:val="Normal"/>
              <w:rPr/>
            </w:pPr>
            <w:r>
              <w:rPr/>
              <w:t>По Приложению №1.2. к Извещению: п.п 1-16 с 01.10.2015 на 12 мес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3 606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декабря 2014 г. в 12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4:00Z</dcterms:created>
  <dc:creator>O_Konstantinova</dc:creator>
  <dc:description/>
  <cp:keywords/>
  <dc:language>en-US</dc:language>
  <cp:lastModifiedBy>e.farrahova</cp:lastModifiedBy>
  <cp:lastPrinted>2014-12-10T12:50:00Z</cp:lastPrinted>
  <dcterms:modified xsi:type="dcterms:W3CDTF">2014-12-10T07:57:00Z</dcterms:modified>
  <cp:revision>6</cp:revision>
  <dc:subject/>
  <dc:title> </dc:title>
</cp:coreProperties>
</file>